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hanging="0"/>
        <w:jc w:val="right"/>
        <w:rPr>
          <w:bCs/>
          <w:sz w:val="24"/>
          <w:u w:val="single"/>
          <w:lang w:val="en-US" w:eastAsia="en-US"/>
        </w:rPr>
      </w:pPr>
      <w:r>
        <w:rPr>
          <w:bCs/>
          <w:sz w:val="24"/>
          <w:u w:val="single"/>
          <w:lang w:val="en-US" w:eastAsia="en-US"/>
        </w:rPr>
        <w:drawing>
          <wp:anchor behindDoc="0" distT="0" distB="0" distL="114935" distR="114935" simplePos="0" locked="0" layoutInCell="0" allowOverlap="1" relativeHeight="3">
            <wp:simplePos x="0" y="0"/>
            <wp:positionH relativeFrom="column">
              <wp:posOffset>2366645</wp:posOffset>
            </wp:positionH>
            <wp:positionV relativeFrom="paragraph">
              <wp:posOffset>-91440</wp:posOffset>
            </wp:positionV>
            <wp:extent cx="100520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1005205" cy="1143000"/>
                    </a:xfrm>
                    <a:prstGeom prst="rect">
                      <a:avLst/>
                    </a:prstGeom>
                  </pic:spPr>
                </pic:pic>
              </a:graphicData>
            </a:graphic>
          </wp:anchor>
        </w:drawing>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jc w:val="center"/>
        <w:rPr>
          <w:b/>
          <w:b/>
          <w:bCs/>
          <w:sz w:val="44"/>
        </w:rPr>
      </w:pPr>
      <w:r>
        <w:rPr>
          <w:b/>
          <w:bCs/>
          <w:sz w:val="44"/>
        </w:rPr>
        <w:t>СОБРАНИЕ ПРЕДСТАВИТЕЛЕЙ</w:t>
      </w:r>
    </w:p>
    <w:p>
      <w:pPr>
        <w:pStyle w:val="Heading"/>
        <w:tabs>
          <w:tab w:val="clear" w:pos="708"/>
          <w:tab w:val="left" w:pos="0" w:leader="none"/>
        </w:tabs>
        <w:rPr>
          <w:b/>
          <w:b/>
          <w:spacing w:val="60"/>
          <w:sz w:val="16"/>
        </w:rPr>
      </w:pPr>
      <w:r>
        <w:rPr>
          <w:b/>
          <w:bCs/>
          <w:sz w:val="36"/>
        </w:rPr>
        <w:t>г. ВЛАДИКАВКАЗ</w:t>
      </w:r>
    </w:p>
    <w:p>
      <w:pPr>
        <w:pStyle w:val="Heading"/>
        <w:tabs>
          <w:tab w:val="clear" w:pos="708"/>
          <w:tab w:val="left" w:pos="0" w:leader="none"/>
        </w:tabs>
        <w:rPr>
          <w:b/>
          <w:b/>
          <w:spacing w:val="60"/>
          <w:sz w:val="24"/>
          <w:u w:val="single"/>
          <w:lang w:val="en-US" w:eastAsia="en-US"/>
        </w:rPr>
      </w:pPr>
      <w:r>
        <w:rPr>
          <w:b/>
          <w:spacing w:val="60"/>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4130</wp:posOffset>
                </wp:positionV>
                <wp:extent cx="6005830" cy="22860"/>
                <wp:effectExtent l="635" t="28575" r="635" b="28575"/>
                <wp:wrapNone/>
                <wp:docPr id="2" name=""/>
                <a:graphic xmlns:a="http://schemas.openxmlformats.org/drawingml/2006/main">
                  <a:graphicData uri="http://schemas.microsoft.com/office/word/2010/wordprocessingShape">
                    <wps:wsp>
                      <wps:cNvSpPr/>
                      <wps:spPr>
                        <a:xfrm flipV="1">
                          <a:off x="0" y="0"/>
                          <a:ext cx="60058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9pt" to="481.85pt,3.65pt" stroked="t" o:allowincell="f" style="position:absolute;flip:y">
                <v:stroke color="black" weight="57240" joinstyle="miter" endcap="flat"/>
                <v:fill o:detectmouseclick="t" on="false"/>
                <w10:wrap type="none"/>
              </v:line>
            </w:pict>
          </mc:Fallback>
        </mc:AlternateContent>
      </w:r>
    </w:p>
    <w:p>
      <w:pPr>
        <w:pStyle w:val="Heading"/>
        <w:tabs>
          <w:tab w:val="clear" w:pos="708"/>
          <w:tab w:val="left" w:pos="0" w:leader="none"/>
        </w:tabs>
        <w:rPr>
          <w:b/>
          <w:b/>
          <w:spacing w:val="60"/>
          <w:sz w:val="36"/>
          <w:szCs w:val="36"/>
        </w:rPr>
      </w:pPr>
      <w:r>
        <w:rPr>
          <w:b/>
          <w:spacing w:val="60"/>
          <w:sz w:val="36"/>
          <w:szCs w:val="36"/>
        </w:rPr>
        <w:t>РЕШЕНИЕ</w:t>
      </w:r>
    </w:p>
    <w:p>
      <w:pPr>
        <w:pStyle w:val="Normal"/>
        <w:rPr>
          <w:sz w:val="28"/>
        </w:rPr>
      </w:pPr>
      <w:r>
        <w:rPr>
          <w:sz w:val="28"/>
        </w:rPr>
        <w:tab/>
        <w:tab/>
        <w:tab/>
        <w:tab/>
        <w:tab/>
        <w:tab/>
        <w:tab/>
      </w:r>
    </w:p>
    <w:p>
      <w:pPr>
        <w:pStyle w:val="Normal"/>
        <w:rPr/>
      </w:pPr>
      <w:r>
        <w:rPr>
          <w:bCs/>
          <w:sz w:val="28"/>
          <w:szCs w:val="28"/>
        </w:rPr>
        <w:t>от 27 октября  2009г.                          № 8/76</w:t>
        <w:tab/>
        <w:tab/>
        <w:tab/>
        <w:t xml:space="preserve">            г.Владикавказ</w:t>
      </w:r>
    </w:p>
    <w:p>
      <w:pPr>
        <w:pStyle w:val="TextBodyIndent"/>
        <w:ind w:left="5640" w:hanging="0"/>
        <w:rPr>
          <w:bCs/>
          <w:sz w:val="24"/>
          <w:szCs w:val="28"/>
        </w:rPr>
      </w:pPr>
      <w:r>
        <w:rPr>
          <w:bCs/>
          <w:sz w:val="24"/>
          <w:szCs w:val="28"/>
        </w:rPr>
      </w:r>
    </w:p>
    <w:p>
      <w:pPr>
        <w:pStyle w:val="Normal"/>
        <w:ind w:right="3757" w:hanging="0"/>
        <w:jc w:val="both"/>
        <w:rPr>
          <w:b/>
          <w:b/>
          <w:sz w:val="28"/>
          <w:szCs w:val="28"/>
        </w:rPr>
      </w:pPr>
      <w:r>
        <w:rPr>
          <w:b/>
          <w:sz w:val="28"/>
          <w:szCs w:val="28"/>
        </w:rPr>
      </w:r>
    </w:p>
    <w:p>
      <w:pPr>
        <w:pStyle w:val="Normal"/>
        <w:ind w:right="-98" w:hanging="0"/>
        <w:jc w:val="center"/>
        <w:rPr>
          <w:b/>
          <w:b/>
          <w:sz w:val="28"/>
          <w:szCs w:val="28"/>
        </w:rPr>
      </w:pPr>
      <w:r>
        <w:rPr>
          <w:b/>
          <w:sz w:val="28"/>
          <w:szCs w:val="28"/>
        </w:rPr>
        <w:t>Об утверждении Правил пользования системой коммунальной дождевой канализацией и Правил пользования системой канализации производственных  и  хозяйственно-бытовых сточных вод в г.Владикавказе</w:t>
      </w:r>
    </w:p>
    <w:p>
      <w:pPr>
        <w:pStyle w:val="Normal"/>
        <w:rPr>
          <w:b/>
          <w:b/>
          <w:sz w:val="28"/>
          <w:szCs w:val="28"/>
        </w:rPr>
      </w:pPr>
      <w:r>
        <w:rPr>
          <w:b/>
          <w:sz w:val="28"/>
          <w:szCs w:val="28"/>
        </w:rPr>
      </w:r>
    </w:p>
    <w:p>
      <w:pPr>
        <w:pStyle w:val="Normal"/>
        <w:rPr>
          <w:sz w:val="28"/>
          <w:szCs w:val="28"/>
        </w:rPr>
      </w:pPr>
      <w:r>
        <w:rPr>
          <w:sz w:val="28"/>
          <w:szCs w:val="28"/>
        </w:rPr>
      </w:r>
    </w:p>
    <w:p>
      <w:pPr>
        <w:pStyle w:val="Normal"/>
        <w:ind w:firstLine="840"/>
        <w:jc w:val="both"/>
        <w:rPr>
          <w:sz w:val="28"/>
          <w:szCs w:val="28"/>
        </w:rPr>
      </w:pPr>
      <w:r>
        <w:rPr>
          <w:spacing w:val="-4"/>
          <w:sz w:val="28"/>
          <w:szCs w:val="28"/>
        </w:rPr>
        <w:t xml:space="preserve">Руководствуясь статьей 35 Федерального закона от 06.10.2003г.  №131-ФЗ </w:t>
      </w:r>
      <w:r>
        <w:rPr>
          <w:sz w:val="28"/>
          <w:szCs w:val="28"/>
        </w:rPr>
        <w:t xml:space="preserve">«Об общих принципах организации местного самоуправления в РФ», восьмая сессия Собрания представителей г.Владикавказ </w:t>
      </w:r>
    </w:p>
    <w:p>
      <w:pPr>
        <w:pStyle w:val="Normal"/>
        <w:ind w:firstLine="840"/>
        <w:jc w:val="center"/>
        <w:rPr>
          <w:b/>
          <w:b/>
          <w:sz w:val="28"/>
          <w:szCs w:val="28"/>
        </w:rPr>
      </w:pPr>
      <w:r>
        <w:rPr>
          <w:b/>
          <w:sz w:val="28"/>
          <w:szCs w:val="28"/>
        </w:rPr>
      </w:r>
    </w:p>
    <w:p>
      <w:pPr>
        <w:pStyle w:val="Normal"/>
        <w:jc w:val="center"/>
        <w:rPr>
          <w:sz w:val="28"/>
          <w:szCs w:val="28"/>
        </w:rPr>
      </w:pPr>
      <w:r>
        <w:rPr>
          <w:b/>
          <w:sz w:val="28"/>
          <w:szCs w:val="28"/>
        </w:rPr>
        <w:t>РЕШАЕТ</w:t>
      </w:r>
      <w:r>
        <w:rPr>
          <w:sz w:val="28"/>
          <w:szCs w:val="28"/>
        </w:rPr>
        <w:t>:</w:t>
      </w:r>
    </w:p>
    <w:p>
      <w:pPr>
        <w:pStyle w:val="Normal"/>
        <w:ind w:firstLine="840"/>
        <w:jc w:val="both"/>
        <w:rPr>
          <w:sz w:val="28"/>
          <w:szCs w:val="28"/>
        </w:rPr>
      </w:pPr>
      <w:r>
        <w:rPr>
          <w:sz w:val="28"/>
          <w:szCs w:val="28"/>
        </w:rPr>
      </w:r>
    </w:p>
    <w:p>
      <w:pPr>
        <w:pStyle w:val="Normal"/>
        <w:numPr>
          <w:ilvl w:val="0"/>
          <w:numId w:val="2"/>
        </w:numPr>
        <w:tabs>
          <w:tab w:val="clear" w:pos="708"/>
          <w:tab w:val="left" w:pos="360" w:leader="none"/>
        </w:tabs>
        <w:ind w:left="360" w:hanging="360"/>
        <w:jc w:val="both"/>
        <w:rPr>
          <w:sz w:val="28"/>
          <w:szCs w:val="28"/>
        </w:rPr>
      </w:pPr>
      <w:r>
        <w:rPr>
          <w:sz w:val="28"/>
          <w:szCs w:val="28"/>
        </w:rPr>
        <w:t>Утвердить Правила пользования системой коммунальной дождевой канализацией в г.Владикавказе (приложение  1).</w:t>
      </w:r>
    </w:p>
    <w:p>
      <w:pPr>
        <w:pStyle w:val="Normal"/>
        <w:numPr>
          <w:ilvl w:val="0"/>
          <w:numId w:val="2"/>
        </w:numPr>
        <w:tabs>
          <w:tab w:val="clear" w:pos="708"/>
          <w:tab w:val="left" w:pos="360" w:leader="none"/>
        </w:tabs>
        <w:ind w:left="360" w:hanging="360"/>
        <w:jc w:val="both"/>
        <w:rPr>
          <w:sz w:val="28"/>
          <w:szCs w:val="28"/>
        </w:rPr>
      </w:pPr>
      <w:r>
        <w:rPr>
          <w:sz w:val="28"/>
          <w:szCs w:val="28"/>
        </w:rPr>
        <w:t>Утвердить Правила пользования системой канализации производственных</w:t>
      </w:r>
      <w:r>
        <w:rPr>
          <w:b/>
          <w:sz w:val="28"/>
          <w:szCs w:val="28"/>
        </w:rPr>
        <w:t xml:space="preserve">  </w:t>
      </w:r>
      <w:r>
        <w:rPr>
          <w:sz w:val="28"/>
          <w:szCs w:val="28"/>
        </w:rPr>
        <w:t>и хозяйственно-бытовых сточных вод в г.Владикавказе (приложение 2).</w:t>
      </w:r>
    </w:p>
    <w:p>
      <w:pPr>
        <w:pStyle w:val="Normal"/>
        <w:numPr>
          <w:ilvl w:val="0"/>
          <w:numId w:val="2"/>
        </w:numPr>
        <w:tabs>
          <w:tab w:val="clear" w:pos="708"/>
          <w:tab w:val="left" w:pos="360" w:leader="none"/>
        </w:tabs>
        <w:ind w:left="360" w:hanging="360"/>
        <w:jc w:val="both"/>
        <w:rPr>
          <w:sz w:val="28"/>
          <w:szCs w:val="28"/>
        </w:rPr>
      </w:pPr>
      <w:r>
        <w:rPr>
          <w:sz w:val="28"/>
          <w:szCs w:val="28"/>
        </w:rPr>
        <w:t xml:space="preserve">Настоящее решение подлежит опубликованию в средствах массовой информации. </w:t>
      </w:r>
    </w:p>
    <w:p>
      <w:pPr>
        <w:pStyle w:val="Normal"/>
        <w:numPr>
          <w:ilvl w:val="0"/>
          <w:numId w:val="2"/>
        </w:numPr>
        <w:tabs>
          <w:tab w:val="clear" w:pos="708"/>
          <w:tab w:val="left" w:pos="360" w:leader="none"/>
        </w:tabs>
        <w:ind w:left="360" w:hanging="360"/>
        <w:jc w:val="both"/>
        <w:rPr>
          <w:sz w:val="28"/>
          <w:szCs w:val="28"/>
        </w:rPr>
      </w:pPr>
      <w:r>
        <w:rPr>
          <w:bCs/>
          <w:sz w:val="28"/>
          <w:szCs w:val="28"/>
        </w:rPr>
        <w:t xml:space="preserve">Контроль исполнения настоящего решения возложить на постоянную </w:t>
      </w:r>
      <w:r>
        <w:rPr>
          <w:sz w:val="28"/>
        </w:rPr>
        <w:t xml:space="preserve">комиссию </w:t>
      </w:r>
      <w:r>
        <w:rPr>
          <w:bCs/>
          <w:sz w:val="28"/>
          <w:szCs w:val="28"/>
        </w:rPr>
        <w:t>Собрания  представителей г. Владикавказ</w:t>
      </w:r>
      <w:r>
        <w:rPr>
          <w:sz w:val="28"/>
          <w:szCs w:val="28"/>
        </w:rPr>
        <w:t xml:space="preserve"> </w:t>
      </w:r>
      <w:r>
        <w:rPr>
          <w:spacing w:val="-4"/>
          <w:sz w:val="28"/>
          <w:szCs w:val="28"/>
        </w:rPr>
        <w:t>по экологии, транспорту и жилищно-коммунальному хозяйству (А.В.</w:t>
      </w:r>
      <w:r>
        <w:rPr>
          <w:sz w:val="28"/>
          <w:szCs w:val="28"/>
        </w:rPr>
        <w:t>Пацио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tab/>
        <w:tab/>
        <w:tab/>
        <w:tab/>
        <w:tab/>
        <w:t xml:space="preserve">        Б. Икоева</w:t>
      </w:r>
    </w:p>
    <w:p>
      <w:pPr>
        <w:pStyle w:val="Normal"/>
        <w:rPr>
          <w:b/>
          <w:b/>
          <w:sz w:val="22"/>
          <w:szCs w:val="22"/>
        </w:rPr>
      </w:pPr>
      <w:r>
        <w:rPr>
          <w:b/>
          <w:sz w:val="22"/>
          <w:szCs w:val="22"/>
        </w:rPr>
      </w:r>
    </w:p>
    <w:p>
      <w:pPr>
        <w:pStyle w:val="Normal"/>
        <w:ind w:right="22" w:firstLine="708"/>
        <w:jc w:val="both"/>
        <w:rPr>
          <w:sz w:val="22"/>
          <w:szCs w:val="22"/>
        </w:rPr>
      </w:pPr>
      <w:r>
        <w:rPr>
          <w:sz w:val="22"/>
          <w:szCs w:val="22"/>
        </w:rPr>
      </w:r>
    </w:p>
    <w:p>
      <w:pPr>
        <w:pStyle w:val="Normal"/>
        <w:rPr>
          <w:color w:val="FFFFFF"/>
          <w:sz w:val="22"/>
          <w:szCs w:val="22"/>
        </w:rPr>
      </w:pPr>
      <w:r>
        <w:rPr>
          <w:color w:val="FFFFFF"/>
          <w:sz w:val="22"/>
          <w:szCs w:val="22"/>
        </w:rPr>
        <w:t>:</w:t>
      </w:r>
      <w:r>
        <w:br w:type="page"/>
      </w:r>
    </w:p>
    <w:p>
      <w:pPr>
        <w:pStyle w:val="Normal"/>
        <w:rPr>
          <w:color w:val="FFFFFF"/>
          <w:sz w:val="22"/>
          <w:szCs w:val="22"/>
        </w:rPr>
      </w:pPr>
      <w:r>
        <w:rPr>
          <w:color w:val="FFFFFF"/>
          <w:sz w:val="22"/>
          <w:szCs w:val="22"/>
        </w:rPr>
        <w:t xml:space="preserve">вый  зам. председателя Собрания </w:t>
      </w:r>
    </w:p>
    <w:p>
      <w:pPr>
        <w:pStyle w:val="Normal"/>
        <w:rPr>
          <w:color w:val="FFFFFF"/>
          <w:sz w:val="22"/>
          <w:szCs w:val="22"/>
        </w:rPr>
      </w:pPr>
      <w:r>
        <w:rPr>
          <w:color w:val="FFFFFF"/>
          <w:sz w:val="22"/>
          <w:szCs w:val="22"/>
        </w:rPr>
      </w:r>
    </w:p>
    <w:p>
      <w:pPr>
        <w:pStyle w:val="ConsPlusTitle"/>
        <w:widowControl/>
        <w:ind w:left="468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ConsPlusTitle"/>
        <w:widowControl/>
        <w:ind w:left="468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брания представителей г.Владикавказ от 27 октября 2009г. № 8/76</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600" w:right="-323"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ind w:left="-600" w:right="-323" w:hanging="0"/>
        <w:jc w:val="center"/>
        <w:rPr>
          <w:rFonts w:ascii="Times New Roman" w:hAnsi="Times New Roman" w:cs="Times New Roman"/>
          <w:sz w:val="24"/>
          <w:szCs w:val="24"/>
        </w:rPr>
      </w:pPr>
      <w:r>
        <w:rPr>
          <w:rFonts w:cs="Times New Roman" w:ascii="Times New Roman" w:hAnsi="Times New Roman"/>
          <w:sz w:val="24"/>
          <w:szCs w:val="24"/>
        </w:rPr>
        <w:t>пользования системой коммунальной дождевой канализации в г.Владикавказе</w:t>
      </w:r>
    </w:p>
    <w:p>
      <w:pPr>
        <w:pStyle w:val="ConsPlusTitle"/>
        <w:widowControl/>
        <w:ind w:left="-600" w:right="-323"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в соответствии с Водным кодексом Российской Федерации, Федеральным законом от 10 января 2002 года N 7-ФЗ "Об охране окружающей среды", Федеральным законом от 30 марта 1999 года N 52-ФЗ "О санитарно-эпидемиологическом благополучии населения", Постановлением Правительства Российской Федерации от 12 февраля 1999 года N 167 "Об утверждении Правил пользования системами коммунального водоснабжения и канализации в Российской Федерации", Постановлением Правительства Российской Федерации от 13 февраля 2006 года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анитарными правилами и нормами - СанПиН 2.1.5.980-00 "Гигиенические требования к охране поверхностных вод" и иными нормативными правовыми актами Российской Федерации и  Республики Северная Осетия – Ал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2. Настоящие Правила устанавливают требования к приему, сбросу поверхностных сточных и дренажных вод в систему коммунальной дождевой канализации г.Владикавказа, нормативам сброса, а также порядок контроля состава и свойств стоков, принимаемых в систему дождевой канализации, не имеющей на выпусках в водные объекты очистных сооружений, относящуюся к муниципальной собственности и находящуюся в хозяйственном ведении организации коммунального комплекса. Настоящие Правила регулируют взаимоотношения между абонентами и организацией коммунального комплекса в сфере пользования системой дождевой канализации и являются обязательными для всех абонентов независимо от их организационно-правовой форм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3. Настоящие Правила направлены на повышение эффективности работы инженерных сетей и сооружений системы дождевой канализации, обеспечение их эксплуатации, увеличение срока службы коллекторов, обеспечение охраны водных объектов от загрязнения поверхностными сток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4. Организация коммунального комплекса руководствуется настоящими Правилами при определении абонентам условий сброса поверхностных сточных вод по существующей и проектируемой системе дождевой канализации, при проведении контроля соблюдения абонентами установленных нормативов сброса, а также условий приема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5. Методология нормирования качества поверхностных сточных вод, отводимых абонентами в систему дождевой канализации, базируется на следующих принципа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бходимости соблюдения предельно допустимых концентраций, установленных на прием поверхностных сточных вод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учета проектных и фактических параметров очистки поверхностных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ения требований к защите сетей и сооружений на них исходя из регламента их эксплуатации (предотвращение заиливания, зажиривания, закупорки труб, агрессивного влияния на материал труб, колодцев, оборудования), а также обеспечения технологического режима очистк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6. В настоящих Правилах используются следующие основные понят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бонент - физические и юридические лица, имеющие в собственности, хозяйственном ведении или оперативном управлении объекты, системы дождевой канализации, которые непосредственно присоединены к системе дождевой канализации, или осуществляющие сброс сточных вод по рельефу местности, в том числе правообладатель земельного участка (землевладельцы, землепользователи), заключившие с организацией коммунального комплекса в установленном порядке договор на прием (сброс) сточных вод. К числу абонентов относятся также организации, в собственности, хозяйственном ведении или оперативном управлении которых находятся жилищный фонд и объекты инженерной инфрастуктуры, уполномоченные оказывать коммунальные услуги населению, проживающему в государственном, муниципальном или частном жилищном фонде, товарищества и другие объединения собственников, которым передано право управлять жилищным фондом, а также заказчики-застройщики по строящимся объектам (строительные площадки) на период строительств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варийный сброс - сброс вод в систему дождевой канализации в результате форс-мажорных обстоятельств, повлекших существенное загрязнение поверхностных сточных вод или причинение ущерба окружающей сред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граница балансовой принадлежности - линия раздела элементов системы дождевой канализации и сооружений на них между владельцами по признаку собственности, хозяйственного ведения или оперативного управл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граница эксплуатационной ответственности - линия раздела элементов системы дождевой канализации и сооружений на них по признаку ответственности за эксплуатацию элементов системы дождевой канализации, устанавливаемая соглашением сторон. При отсутствии такого соглашения граница эксплуатационной ответственности устанавливается по границе балансовой принадле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й сброс загрязняющих веществ - максимально возможное количество загрязняющих веществ, содержащихся в единице объема поверхностного стока, которые не оказывают отрицательного влияния на процессы транспортировки и сброса в систему дождевой канализации, а также процессы их разбавления и самоочищения водных объектов, устанавливаемые Управлением Росприроднадзор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дренажные воды - сточные воды, образующиеся за счет поступления грунтовых вод в дренажные системы и сооружения для сброса в водные объект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лповый сброс - кратковременное несанкционированное поступление поверхностного стока с превышением в 100 раз и более допустимой концентрации по любому виду загрязнений в систему дождевой канализации или в водный объек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грязняющие вещества - любое попадающее в природную среду или возникающее в ней вещество, которое ухудшает качество поверхностных и подземных вод, ограничивает использование либо негативно влияет на состояние водного объек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инфильтрационный сток - неорганизованные дренажные воды, поступающие в систему дождевой канализации через неплотности сетей и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онтроль качества вод - проверка соответствия показателей качества поверхностных сточных вод установленным норматива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онтрольный дождевой колодец - колодец, предназначенный для отбора контрольных проб воды абонента, или последний колодец на системе дождевой канализации абонента перед врезкой ее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онтролируемые показатели поверхностного стока - перечень веществ, содержащихся в поверхностных сточных и дренажных водах, установленный организацией коммунального комплекса абонент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онтрольная проба - проба сточных вод, отобранная из контрольного дождевого канализационного колодца абонента с целью определения состава поверхностных сточных и дренажных вод, сбрасываемых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лабораторный контроль - проведение химико-токсикологического анализа поверхностных сточных и дренажных вод в соответствии с действующими санитарными правилами и другими нормативными документами для определения качественного состава во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 сооружения и устройства, предназначенные для очистки сбрасываемых сточных вод абонента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разрешенный сброс - запрещенные к сбросу поверхностные сточные воды и загрязняющие вещества, вызывающие или могущие вызвать аварии в системе дождевой канализации, причинить ущерб, нарушение нормального функционирования этой системы и ведущие к загрязнению окружающей сре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ормативы сброса - установленные абоненту организацией коммунального комплекса показатели сточных вод, разрешенные к приему (сбросу) в систему дождевой канализации и обеспечивающие ее нормальное функционировани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чищенный поверхностный сток - сточные воды, прошедшие через очистные сооруж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рганизация коммунального комплекса - организация, осуществляющая прием и транспортировку поверхностных сточных и дренажных вод в систему дождевой канализации и эксплуатирующая эту систем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дключение объекта капитального строительства к системе дождевой канализации - процесс, дающий возможность осуществления подключении строящихся (реконструируемых) объектов капитального строительства к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лощадь водосброса абонента - территория, с которой формируется поверхностный сток и от функционального назначения которой зависит как объем поверхностного стока, так и его качественный соста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верхностный сток - сток дождевых, талых, поливомоечных, инфильтрационных вод, образующихся в результате выпадения атмосферных осадков, таяния снега, полива и мойки твердых покрыт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ая концентрация - концентрация вещества в воде, при превышении которой вода становится непригодной для одного или нескольких видов водопользования (ГОСТ 27065-86);</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на подключение к системе дождевой канализации - технические условия на подключение абонента к системе дождевой канализации, выдаваемые организацией коммунального комплекса, и согласование подключения к системе дождевой канализации при наличии проектной документ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истема дождевой канализации - комплекс инженерных сооружений для сбора, транспортировки, отведения поверхностных сточных, дренажных вод, не имеющий на выпусках в водные объекты очистных сооружений, находящихся на балансе организации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амовольное пользование - пользование системой дождевой канализации для сброса поверхностных сточных вод с территорий как посредством подключения к ней сетей и сооружений, так и в результате отвода поверхностного стока по рельефу местности далее в систему дождевой канализации при отсутствии разрешительной документации на присоединение к системе дождевой канализации и договора пользования системой дождевой канализации, а также в случае нарушений условий договор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амовольное подключение к системе дождевой канализации - подключение системы дождевой канализации абонента, произведенное без выданных и согласованных в организации коммунального комплекса условий подключения или с нарушением технических услов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ерхнормативный сброс - документально установленный сброс поверхностных сточных вод в систему дождевой канализации с превышением допустимой концентрации загрязняющих веществ, установленной организацией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остав поверхностного стока - характеристика поверхностного стока, включающая перечень загрязняющих веществ и их концентрацию;</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убабонент - физическое или юридическое лицо, пользующееся услугами абонента по отведению поверхностного стока со своей территории в дождевую канализацию абонента по договору с абонен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очка подключения - место соединения сетей инженерно-технического обеспечения с устройствами и сооружениями, необходимыми для подключения строящегося (реконструируемого) объекта капитального строительства к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узел учета сбрасываемых сточных вод - совокупность приборов и устройств, обеспечивающих учет объемов сбрасываемых (принимаемых)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0" w:right="-323" w:hanging="0"/>
        <w:jc w:val="center"/>
        <w:rPr/>
      </w:pPr>
      <w:r>
        <w:rPr>
          <w:rFonts w:cs="Times New Roman" w:ascii="Times New Roman" w:hAnsi="Times New Roman"/>
          <w:b/>
          <w:sz w:val="24"/>
          <w:szCs w:val="24"/>
        </w:rPr>
        <w:t>2. Требования к поверхностным сточным и дренажным водам, принимаемым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1. В систему дождевой канализации могут быть приняты поверхностные сточные, дренажные воды, которые не вызывают нарушений в работе системы и сооружений дождевой канализации, обеспечивают безопасность их эксплуатации, а также не вызывают ухудшения состояния водных объектов, в которые они сбрасываются.</w:t>
      </w:r>
    </w:p>
    <w:p>
      <w:pPr>
        <w:pStyle w:val="ConsPlusNormal"/>
        <w:widowControl/>
        <w:ind w:left="-600" w:right="-323" w:firstLine="540"/>
        <w:jc w:val="both"/>
        <w:rPr/>
      </w:pPr>
      <w:r>
        <w:rPr>
          <w:rFonts w:cs="Times New Roman" w:ascii="Times New Roman" w:hAnsi="Times New Roman"/>
          <w:sz w:val="24"/>
          <w:szCs w:val="24"/>
        </w:rPr>
        <w:t>2.2. Организация коммунального комплекса устанавливает для каждого абонента, в зависимости от технологии основного производства, использования основных средств и вспомогательных материалов, реагентов и сырья, применяемых в технологическом цикле, нормативы сброса состава поверхностного стока по утверждаемому Собранием представителей г.Владикавказ перечню загрязняющих веществ, принимаемых в систему дождевой канализации, и их предельно допустимую концентрацию.</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3. В случае превышения установленных нормативов сброса в систему дождевой канализации для абонентов организацией коммунального комплекса устанавливаются временно согласованные нормативы сброса на определенный период времени при наличии плана водоохранных мероприятий, направленных на снижение сброса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ременно согласованные нормативы сброса устанавливаются по фактическим показателям лабораторного контроля, достигнутым за последний год.</w:t>
      </w:r>
    </w:p>
    <w:p>
      <w:pPr>
        <w:pStyle w:val="ConsPlusNormal"/>
        <w:widowControl/>
        <w:ind w:left="-600" w:right="-323" w:firstLine="540"/>
        <w:jc w:val="both"/>
        <w:rPr/>
      </w:pPr>
      <w:r>
        <w:rPr>
          <w:rFonts w:cs="Times New Roman" w:ascii="Times New Roman" w:hAnsi="Times New Roman"/>
          <w:sz w:val="24"/>
          <w:szCs w:val="24"/>
        </w:rPr>
        <w:t>2.4.</w:t>
      </w:r>
      <w:r>
        <w:rPr>
          <w:rFonts w:cs="Times New Roman" w:ascii="Times New Roman" w:hAnsi="Times New Roman"/>
          <w:sz w:val="24"/>
          <w:szCs w:val="24"/>
          <w:u w:val="single"/>
        </w:rPr>
        <w:t xml:space="preserve"> Запрещается сбрасывание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4.1. Веществ, оказывающих негативное воздействие на элементы системы трубы, железобетонные изделия, из которых строится система, засоряющих линейные участки трубопроводов и колодцы или отлагающихся на их стенках, а именно:</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калин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известь;</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есо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гипс;</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металлическая стружк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мездр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грун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троительные отходы и мусор;</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адки с локальных очистных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растворимые масла, смолы, мазу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растворимые красител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отхо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 растворимые в воде жидкости, в том числе коллоидные растворы, уменьшающие поперечное сечение трубопровод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жир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сточные, хозяйственно-бытовые во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сплывающие веществ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4.2. Бытовых, фекальных вод из подвалов жилых домов, продувочных вод котельных и вод из оборотных систе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5. Для абонентов, осуществляющих сброс поверхностных вод в систему дождевой канализации по рельефу местности, норматив сброса не устанавливаетс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6. Установка оборудования и приборов по контролю за количеством сбрасываемых поверхностных сточных и дренажных вод в систему дождевой канализации осуществляется абонен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0" w:right="-323" w:hanging="0"/>
        <w:jc w:val="center"/>
        <w:rPr/>
      </w:pPr>
      <w:r>
        <w:rPr>
          <w:rFonts w:cs="Times New Roman" w:ascii="Times New Roman" w:hAnsi="Times New Roman"/>
          <w:b/>
          <w:sz w:val="24"/>
          <w:szCs w:val="24"/>
        </w:rPr>
        <w:t>3. Порядок выдачи технических условий, условий подключения, согласований проектной документации на водоотведени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Для подключения к системе дождевой канализации строящихся, реконструируемых или построенных, но не подключенных объектов правообладатель земельного участка должен получить технические условия и условия подключения, выдаваемые организацией коммунального комплекса в порядке, установленном Постановлением Правительства Российской Федерации от 13 февраля 2006 года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Проектная документация должна быть разработана в соответствии с действующими строительными нормами и правилами, санитарно-гигиеническими нормами и техническими условиями, а также настоящими Правил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0" w:right="-323" w:hanging="0"/>
        <w:jc w:val="center"/>
        <w:rPr/>
      </w:pPr>
      <w:r>
        <w:rPr>
          <w:rFonts w:cs="Times New Roman" w:ascii="Times New Roman" w:hAnsi="Times New Roman"/>
          <w:b/>
          <w:sz w:val="24"/>
          <w:szCs w:val="24"/>
        </w:rPr>
        <w:t>4. Порядок оформления договора на прием (сброс) поверхностных сточных и дренажных вод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1. Прием поверхностных сточных и дренажных вод в систему дождевой канализации осуществляется на основании договора пользования системой коммунальной дождевой канализации г.Владикавказа (далее - Договор), заключенного абонентом с организацией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 Для заключения Договора абонент представляет в организацию коммунального комплекса следующие документ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1. Заявку с указанием объектов, непосредственно присоединяемых (присоединенных) к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2. План участка в масштабе 1:500 со всеми подземными коммуникациями, а при сбросе поверхностных сточных вод по рельефу - топосъемку участк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3. Баланс водопотребления и водоотведения, согласованный с организацией водопроводно-канализационного хозяйства, или при его отсутствии - копию Договора с организацией водопроводно-канализационного хозяйств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4. Копии правоустанавливающих документов на земельные участк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5. Данные о территории земельного участка с указанием площади застройки, твердых покрытий, кровли, газонов, грунта, грав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6. Копию разрешительной документации на подключение к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7. Расчет объема поверхностных сточных и дренажных вод, поступающих с территории абонента в систему дождевой канализации, в соответствии с методикой расчета объемов организованного и неорганизованного стока, утверждаемой постановлением Правительства Республики Северная Осетия - Ал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8. Расчет загрязняющих веществ, поступающих с территории Абонента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9. Копию результатов лабораторного контроля поверхностных сточных и дренажных вод, выполненного аккредитованной и аттестованной для производства указанных работ организацией (лабораторие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10. План водоохранных мероприятий по сокращению сброса загрязняющих веществ и согласованный график лабораторного контроля, утвержденные руководителем абонента и согласованные организацией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3. Организация коммунального комплекса в месячный срок рассматривает представленные документы и заключает с абонентом Договор.</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4. При отсутствии у абонента Договора пользование системой дождевой канализации является самовольны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5. Самовольное пользование абонентами системой дождевой канализации запрещаетс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0" w:right="-323" w:hanging="0"/>
        <w:jc w:val="center"/>
        <w:rPr/>
      </w:pPr>
      <w:r>
        <w:rPr>
          <w:rFonts w:cs="Times New Roman" w:ascii="Times New Roman" w:hAnsi="Times New Roman"/>
          <w:b/>
          <w:sz w:val="24"/>
          <w:szCs w:val="24"/>
        </w:rPr>
        <w:t>5. Контроль за составом поверхностных сточных и дренажных вод, принимаемых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1. Состав поверхностных сточных и дренажных вод абонентов, принимаемых в систему дождевой канализации, должен соответствовать установленным нормативам сбро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2. Контроль качества состава поверхностного стока абонента определяется при проведении лабораторного контрол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3. Лабораторный контроль за составом поверхностных сточных вод проводитс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3.1. Абонентом по графику лабораторного контроля, утверждаемому руководителем абонента и согласованному с организацией коммунального комплекса и лабораторией, имеющей аккредитацию, в которой абонент будет производить лабораторный контроль поверхностных сточных вод. В графике лабораторного контроля указывается перечень загрязняющих веществ. График составляется абонентом исходя из учета проведения лабораторного контроля один раз в месяц в летний период (с апреля по сентябрь) и один раз в три месяца в зимний период (с октября по март). Результаты лабораторного контроля абонент передает в организацию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3.2. Организацией коммунального комплекса в лаборатории, имеющей аккредитацию. Плановый лабораторный контроль проводится не менее одного раза в год. Внеплановый лабораторный контроль проводится при аварийных сбросах, а также в случаях превышения нормативов предельно допустимых концентраций загрязняющих веществ, обнаруженных в результатах лабораторного контроля, представленных абонен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4. Абонент обязан обеспечить возможность доступа представителю организации коммунального комплекса на свою территорию к контрольному дождевому колодцу в любое время суто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5. Абонент участвует в отборе контрольных проб поверхностных сточных и дренажных вод, проводимом организацией коммунального комплекса. Отбор проб удостоверяется протоколом отбора проб для лабораторного анализа, который подписывается представителями организации коммунального комплекса и абонен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6. Абонент в присутствии представителя организации коммунального комплекса может отобрать параллельную проб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7. При обнаружении (во время процедуры отбора контрольных проб) сброса загрязняющих веществ, указанных в пункте 2.4 настоящих Правил, на месте представителем организации коммунального комплекса составляется акт по форме, установленной организацией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8. При несогласии абонента с содержанием акта абонент обязан подписать его с указанием своих возражений по предъявленным претензия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9. Если результаты лабораторного контроля параллельных проб расходятся, за истинное значение принимаются результаты, полученные в независимой аттестованной и (или) аккредитованной лаборатории. В случае если обе лаборатории аттестованы и (или) аккредитованы, абонент вправе обратиться в орган по аккредитации, который на основании соответствующей проверки результатов анализов этих лабораторий принимает окончательное решение по рассматриваемому вопросу.</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pPr>
      <w:r>
        <w:rPr>
          <w:rFonts w:cs="Times New Roman" w:ascii="Times New Roman" w:hAnsi="Times New Roman"/>
          <w:b/>
          <w:sz w:val="24"/>
          <w:szCs w:val="24"/>
        </w:rPr>
        <w:t>6. Порядок прекращения или ограничения приема поверхностных сточных и дренаж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1. Прием поверхностных сточных и дренажных вод производится непрерывно, если Договором не предусмотрен иной порядо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2. Организация коммунального комплекса имеет право прекратить прием поверхностных сточных и дренажных вод без уведомления абонента в следующих случая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броса абонентом в систему дождевой канализации производственных, хозяйственно-бытовых сток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озникновения аварии в результате стихийных бедствий и чрезвычайных ситуац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3. Организация коммунального комплекса имеет право прекратить прием поверхностных сточных и дренажных вод, уведомив не менее чем за 3 суток абонента, Администрацию г.Владикавказа, территориальные органы Роспотребнадзора и Росприроднадзора в следующих случая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учения предписания или решения соответствующих органов о прекращении водоотвед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ыявления факта самовольного пользования системой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бходимости устранения последствий аварии в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ыявления факта аварийного или неудовлетворительного состояния сетей дождевой канализации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беспечения доступа к контрольному дождевому канализационному колодц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ведения работ по присоединению новых абонентов в сроки, согласованные с вышеуказанными орган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ведения планово-предупредительного ремо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платы абонентом в сроки, установленные Договором, услуг по приему (сбросу) поверхностного стока и загрязняющих веществ в систему дождевой канализации. При неоднократном нарушении абонентом сроков оплаты принятых поверхностных стоков и загрязняющих веществ (неуплата за два расчетных периода, установленных Договором) организация коммунального комплекса руководствуется пунктом 5 статьи 486 Гражданского кодекса Российской Федерац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4. При обнаружении самовольно возведенных устройств и сооружений для присоединения к системе дождевой канализации уполномоченный представитель организации коммунального комплекса оформляет акт установления факта нарушения Правил пользования системой коммунальной дождевой канализации в г.Владикавказа и выписывает владельцу указанных сооружений счет для оплаты за сброшенные поверхностные сточные, дренажные воды и загрязняющие вещества, объем которых определяется в соответствии с пунктом 57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ода N 167. Кроме того, владелец этих сооружений оплачивает прямой ущерб, нанесенный им организации коммунального комплекса в результате самовольного пользования, в соответствии с законодательством Российской Федерации. Владелец самовольно возведенных сооружений для присоединения к системе дождевой канализации подлежит отключению без уведомл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5. Прекращение приема поверхностных сточных вод в систему дождевой канализации при отказе абонента от заключения Договора или сбросе веществ, указанных в пункте 2.4 настоящих Правил, осуществляется в следующем порядке: организация коммунального комплекса производит демонтаж трубы абонента в месте присоединения к системе дождевой канализации, а при сбросе поверхностных сточных вод абонентом по рельефу - закрывает дождеприемные колодц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пунктах 6.2 и 6.3 настоящих Правил, организация коммунального комплекса прекращает прием стоков в систему дождевой канализации путем установления заглушек на трубе абонента.</w:t>
      </w:r>
    </w:p>
    <w:p>
      <w:pPr>
        <w:pStyle w:val="ConsPlusNormal"/>
        <w:widowControl/>
        <w:ind w:left="-600" w:right="-32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0" w:right="-323" w:hanging="0"/>
        <w:jc w:val="center"/>
        <w:rPr/>
      </w:pPr>
      <w:r>
        <w:rPr>
          <w:rFonts w:cs="Times New Roman" w:ascii="Times New Roman" w:hAnsi="Times New Roman"/>
          <w:sz w:val="24"/>
          <w:szCs w:val="24"/>
        </w:rPr>
        <w:t xml:space="preserve">7. </w:t>
      </w:r>
      <w:r>
        <w:rPr>
          <w:rFonts w:cs="Times New Roman" w:ascii="Times New Roman" w:hAnsi="Times New Roman"/>
          <w:b/>
          <w:sz w:val="24"/>
          <w:szCs w:val="24"/>
        </w:rPr>
        <w:t>Плата за прием (сброс) поверхностных сточных и дренажных вод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1. Плата за прием (сброс) поверхностных сточных и дренажных вод в пределах установленного норматива водоотведения производится по тарифам, утверждаемым в установленном порядк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7.2. Плата за сверхнормативный сброс загрязняющих веществ производится в соответствии с Постановлением Правительства Российской Федерации от 12 февраля 1999 года N 167 "Об утверждении Правил пользования системами коммунального водоснабжения и канализации в Российской Федерации", другими нормативно-правовыми актами Российской Федерации и Республики Северная Осетия-Алания, касающихся порядка взимания платы за сброс сточных вод и загрязняющих веществ в системы канализации населенных пунктов. </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pPr>
      <w:r>
        <w:rPr>
          <w:rFonts w:cs="Times New Roman" w:ascii="Times New Roman" w:hAnsi="Times New Roman"/>
          <w:b/>
          <w:sz w:val="24"/>
          <w:szCs w:val="24"/>
        </w:rPr>
        <w:t>8. Обязанности, права и ответственность организации коммунального комплекса и абонент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1. Организация коммунального комплекса обеспечивает прием и сброс поверхностных сточных вод с территории абонента в соответствии с заключенными договорами при условии, что абоненты будут пользоваться системой дождевой канализации в соответствии с настоящими Правилам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2. Организация коммунального комплекса обязан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1. Обеспечить надлежащую эксплуатацию и функционирование системы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2. Выдать абоненту технические условия и условия подключения к системе дождевой канализации при наличии технической возмо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3. Участвовать в приемке в эксплуатацию устройств и сооружений для подключения к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4. Принимать меры по предотвращению самовольного подключения к системе дождевой канализации и самовольного пользования ею;</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5. Заключать в установленном порядке с абонентом Договор с учетом возможности системы дождевой канализации и охраны водных объектов от загрязн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6. Обеспечить выполнение условий Договора с абонентом и требований настоящих Правил;</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7. Предупредить абонентов, Администрацию г.Владикавказа, территориальные органы Роспотребнадзора, Росприроднадзора о прекращении приема (сброса) поверхностных сточных и дренажных вод в порядке и случаях, предусмотренных настоящими Правил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8. Устанавливать абонентам нормативы сброса и контролируемые показатели поверхностного сток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9. Принять необходимые меры по ликвидации аварий и повреждений на системе дождевой канализации в порядке и сроки, установленные нормативно-технической документацией, и возобновить ее действие с соблюдением санитарных норм и правил;</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10. Обследовать в присутствии представителя абонента в любое время суток системы дождевой канализации абонентов в целях проверки эффективности их работы, установления источников запрещенного сбро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11. Согласовывать абонентам план водоохранных мероприятий, направленных на сокращение сброса загрязняющих веществ в водные объекты, и график лабораторного контрол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2.12. Согласовать присоединение субабонентов к сетям, сооружениям и устройствам абонентов.</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3. Организация коммунального комплекса имеет право:</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1. Отказать в выдаче технических условий и условий подключения объектов капитального строительства или увеличении объемов приема поверхностных сточных и дренажных вод в существующие устройства и сооружения в случае отсутствия технической возмо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2. Требовать исполнения предписа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3. Осуществлять контроль состава поверхностных сточных и дренажных вод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4. Требовать от абонента своевременного заключения Договора и выполнения договорных обязательств в полном объем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5. Отключать самовольно возведенные устройства и сооружения для подключения к системе дождевой канализации без уведомления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6. Обследовать в присутствии представителя абонента в любое время суток системы дождевой канализации абонента в целях проверки эффективности их работы, установления источников запрещенного сброса, выполнения абонентом планов водоохранных мероприят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7. Требовать возмещения ущерба, причиненного абонентом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3.8. Прекратить прием от абонентов сточных вод в случаях, предусмотренных настоящими Правилам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4. Абонент обязан:</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 Получить в организации коммунального комплекса технические условия, условия подключения и разрешение на присоединение к системе дождевой канализации новых и реконструируемых объектов или на увеличение объема отведения поверхностного стока по существующим подключения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2. Своевременно заключить Договор с организацией коммунального комплекса и в установленный срок переоформить его, обеспечить выполнение договорных обязательств и требований настоящих Правил;</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3. Представлять на согласование проекты нового строительства и реконструкции внутриплощадочной системы дождевой канализации и локальных очистных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4. Обеспечить эксплуатацию системы дождевой канализации, находящейся на баланс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5. Представлять планы водоохранных мероприятий и отчеты об их выполнен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6. При обнаружении аварийных ситуаций, повреждений или неисправностей в системе дождевой канализации и сооружениях абонента немедленно сообщить об этом в организацию коммунального комплекса, одновременно приняв меры к ограждению мест поврежд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7. Обеспечить беспрепятственный допуск представителей организации коммунального комплекса, имеющих при себе служебное удостоверение, оказывать содействие в выполнений ими служебных обязанносте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8. Осуществлять лабораторный контроль в соответствии с графиком, согласованным с организацией коммунального комплекса и аккредитованной лабораторией, осуществляющей лабораторный контроль;</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9. Представлять в организацию коммунального комплекса копию данных лабораторного контроля в течение 10 дней после его провед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0. Своевременно производить оплату, предусмотренную Договор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1. Извещать организацию коммунального комплекса об изменении сброса поверхностных сточных вод (качества поверхностных сточных вод) с представлением подтверждающих документов для перерасчета величины платы, осуществляемого с момента официального уведомл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2. Немедленно информировать организацию коммунального комплекса об аварийных или залповых сбросах загрязняющих веществ со своей территории в систему дождевой канализации или водные объекты, относящиеся к единой водоотводящей систем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3. Исключить сброс в систему дождевой канализации отходов производства и других загрязняющих веществ, веществ, для которых не установлены предельно допустимые концентрации, хозяйственно-бытовых сток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4. Соблюдать требования настоящих Правил, установленных нормативов сброса, выполнять согласованные планы водоохранных мероприят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4.15. Предоставить субабонентам возможность присоединения к своим сетям сооружений и устройств только при наличии согласования с организацией коммунального комплекса.</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5. Абонентам запрещено:</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5.1. Снятие крышек с колодцев системы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5.2. Производство любых видов работ в системе дождевой канализации;</w:t>
      </w:r>
    </w:p>
    <w:p>
      <w:pPr>
        <w:pStyle w:val="ConsPlusNormal"/>
        <w:widowControl/>
        <w:ind w:left="-600" w:right="-323" w:firstLine="540"/>
        <w:jc w:val="both"/>
        <w:rPr/>
      </w:pPr>
      <w:r>
        <w:rPr>
          <w:rFonts w:cs="Times New Roman" w:ascii="Times New Roman" w:hAnsi="Times New Roman"/>
          <w:sz w:val="24"/>
          <w:szCs w:val="24"/>
        </w:rPr>
        <w:t>8.5.3. Присоединение субабонентов к своим сетям без согласования с организацией коммунального комплек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5.4. Осуществление самовольного присоединения к системе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5.5. Осуществление сброса в систему дождевой канализации веществ, указанных в пункте 2.4 настоящих Правил.</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6. Абонент имеет право:</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6.1. Получить разрешительную документацию на присоединение к системе дождевой канализации при наличии технической возмо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6.2. Пользоваться системой дождевой канализации в соответствии с Договор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6.3. Получать информацию об условиях приема поверхностного стока, о нормативах сброса, действующих ставках платы и тарифах, их изменен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6.4. Проводить параллельный отбор контрольных проб поверхностного стока и выполнять анализ в независимой аттестованной и (или) аккредитованной в установленном порядке лаборатор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6.5. Осуществлять контроль за составом и свойствами поверхностных сточных и дренажных вод, сбрасываемых субабонентам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7. Организация коммунального комплекса и абонент несут ответственность з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7.1. Невыполнение договорных обязательств в соответствии с законодательством и настоящими Правил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7.2. Вред, причиненный утечками сточных вод из системы дождевой канализации, находящейся в их собственности, хозяйственном ведении или оперативном управлени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8. Абонент несет ответственность з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8.1. Вред, причиненный организации коммунального комплекса или сооружениям и сетям дождевой канализации, в соответствии с законодательством Российской Федер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8.2. Несоблюдение условий и нормативов сброса поверхностных сточных и дренажных вод, включая поверхностный сток субабонентов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8.3. Достоверность информации по учету сброшенных сточных вод и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8.4. Качество поверхностных сточных вод, сбрасываемых в систему дождев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8.9. Лица, виновные в самовольном присоединении к системе дождевой канализации и повреждении этой системы, которое может повлечь за собой угрозу жизни и здоровью населения, несут ответственность в соответствии с законодательством Российской Федерации.</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t>9. Ответственность за нарушение настоящих Правил</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9.1. Муниципальный контроль за исполнением настоящих Правил осуществляется в порядке, установленном решением собрания представителей г.Владикавказ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9.2. За нарушение настоящих Правил виновные лица могут быть привлечены к административной ответствен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9.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Title"/>
        <w:widowControl/>
        <w:ind w:left="444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widowControl/>
        <w:ind w:left="444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брания представителей</w:t>
      </w:r>
    </w:p>
    <w:p>
      <w:pPr>
        <w:pStyle w:val="ConsPlusTitle"/>
        <w:widowControl/>
        <w:ind w:left="444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Владикавказ от 27 октября  2009г. №8/7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600" w:right="-323"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ind w:left="-600" w:right="-323" w:hanging="0"/>
        <w:jc w:val="center"/>
        <w:rPr>
          <w:rFonts w:ascii="Times New Roman" w:hAnsi="Times New Roman" w:cs="Times New Roman"/>
          <w:sz w:val="24"/>
          <w:szCs w:val="24"/>
        </w:rPr>
      </w:pPr>
      <w:r>
        <w:rPr>
          <w:rFonts w:cs="Times New Roman" w:ascii="Times New Roman" w:hAnsi="Times New Roman"/>
          <w:sz w:val="24"/>
          <w:szCs w:val="24"/>
        </w:rPr>
        <w:t>пользования системой канализации производственных и хозяйственно-бытовых</w:t>
      </w:r>
    </w:p>
    <w:p>
      <w:pPr>
        <w:pStyle w:val="ConsPlusTitle"/>
        <w:widowControl/>
        <w:ind w:left="-600" w:right="-323"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чных вод в г.Владикавказе</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в соответствии с Водным кодексом Российской Федерации, Правилами пользования системами коммунального водоснабжения и канализации в Российской Федерации, утвержденными Постановлением Правительства Российской Федерации от 12 февраля 1999 года N 167 (в редакции Постановления Правительства Российской Федерации от 8 августа 2003 года N 475), Правилами охраны поверхностных вод, утвержденными первым заместителем председателя Государственного комитета СССР по охране природы 21 февраля 1991 года, СНиП 2.04.03-85 "Канализация. Наружные сети и сооружения", иными нормативными правовыми актами Российской Федерации, Республики Северная Осетия – Ал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2. Настоящие Правила устанавливают требования к приему, сбросу сточных вод, нормативам водоотведения по объему и качеству, а также порядок контроля состава и свойств стоков, принимаемых в систему коммунальной канализации производственных и хозяйственно-бытовых сточных вод в г.Владикавказе (далее - система коммунальной канализации), относящуюся к муниципальной собственности и находящуюся в хозяйственном ведении организации водопроводно-канализационного хозяйства (далее - организация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3. Настоящие Правила регулируют взаимоотношения между абонентами и организацией ВКХ в сфере пользования системой коммунальной канализации и являются обязательными для всех абонентов независимо от организационно-правовой форм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4. Организация ВКХ руководствуется настоящими Правилами при определении абонентам условий сброса сточных вод по существующим и проектируемым канализационным выпускам в систему коммунальной канализации, при проведении контроля соблюдения абонентами установленных нормативов водоотведения, а также временных условий приема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1.5. В настоящих Правилах используются следующие основные понят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бонент - лицо, имеющее в собственности, хозяйственном ведении или оперативном управлении объекты, системы канализации, которые непосредственно присоединены к системе коммунальной канализации, заключившее с организацией ВКХ в установленном порядке договор на прием (сброс) сточных вод. К числу абонентов относятся также организации, в собственности, хозяйственном ведении или оперативном управлении которых находятся жилищный фонд и объекты инженерной инфраструктуры; организации, уполномоченные оказывать коммунальные услуги населению, проживающему в государственном, муниципальном или частном жилищном фонде; товарищества и другие объединения собственников, которым передано право управления жилищным фонд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вария - повреждение или выход из строя систем коммунальной канализации или отдельных сооружений, оборудования, устройств, сетей, повлекшие прекращение либо существенное снижение водоотведения, качества очистки сточных вод или причинение ущерба окружающей среде, имуществу юридических или физических лиц и (или) здоровью насел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кт разграничения ответственности сторон - документ, определяющий границы на сетях и сооружениях системы коммунальной канализации, по которым устанавливается ответственность сторон (организация ВКХ и абонен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одопотребление - использование воды абонентом (субабонентом) на удовлетворение собственных нуж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одопроводная сеть - система трубопроводов и сооружений на них, предназначенная для водоснабж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одоотведение - технологический процесс, обеспечивающий прием сточных вод абонентов с последующей передачей их на биологические очистные сооружения;</w:t>
      </w:r>
    </w:p>
    <w:p>
      <w:pPr>
        <w:pStyle w:val="ConsPlusNormal"/>
        <w:widowControl/>
        <w:ind w:left="-600" w:right="-323" w:firstLine="540"/>
        <w:jc w:val="both"/>
        <w:rPr/>
      </w:pPr>
      <w:r>
        <w:rPr>
          <w:rFonts w:cs="Times New Roman" w:ascii="Times New Roman" w:hAnsi="Times New Roman"/>
          <w:sz w:val="24"/>
          <w:szCs w:val="24"/>
        </w:rPr>
        <w:t>водоснабжение - технологический процесс, обеспечивающий забор, подготовку, транспортировку и передачу абонентам питьевой во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ременные условия приема (далее - ВУП) - разрешительная документация, утвержденная организацией ВКХ, необходимая абоненту для выполнения мероприятий по рациональному использованию питьевой воды и сокращению сброс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допустимая концентрация загрязняющих веществ (далее - ДК) - максимально возможная концентрация каждого из ингредиентов, содержащихся в сточных водах, которая не оказывает отрицательного влияния на процессы транспортировки и очистки сточных вод, а также процессы их разбавления и самоочищения водоем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дренажный (организованный) сток - сточные воды, образующиеся за счет поступления грунтовых вод в дренажные сети и сооруж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казчик - юридическое лицо или предприниматель без образования юридического лица, имеющие намерение стать абонентом или субабонен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инфильтрационный сток - неорганизованные дренажные воды, поступающие в систему коммунальной канализации через неплотности сетей и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анализационная сеть - системы трубопроводов, коллекторов, каналов и сооружений на них для сбора и отведения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анализационные устройства и сооружения для присоединения к системе коммунальной канализации (канализационный выпуск) - устройства и сооружения, через которые абонент сбрасывает сточные воды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ачество сточных вод - состав сточных вод и общие свойства сточных вод в пределах и сверх установленных норматив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онтрольный канализационный колодец - колодец, предназначенный для учета и отбора проб сточных вод абонента, или последний колодец на канализационной сети абонента перед врезкой ее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онтрольная проба - проба сточных вод абонента (включая сточные воды субабонента), отобранная из контрольного канализационного колодца с целью определения состава сточных вод, отводимых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лабораторный контроль - проведение анализов сточных вод в соответствии с действующими нормативными документ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далее - ЛОС) - сооружения и устройства, предназначенные для очистки сточных вод абонента (субабонента) перед их сбросом (приемом)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рганизованный сток - дождевые, талые и инфильтрационные воды, поступающие в системы коммунальной канализации через неплотности в элементах канализационной сети и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разрешенный (запрещенный) сброс - запрещенные к сбросу сточные воды и загрязняющие вещества, которые могут вызвать аварии в системе канализации, причиняющие ущерб, нарушающие нормальное функционирование этой системы и ведущие к загрязнению окружающей сре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ормативы водоотведения (сброса) - установленные органами местного самоуправления г.Владикавказа показатели объема и состава сточных вод, разрешенные к приему (сбросу) в систему коммунальной канализации и обеспечивающие ее нормальное функционировани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рганизация ВКХ - предприятие (организация), осуществляющее отпуск воды из системы водоснабжения и прием сточных вод в систему канализации производственных и хозяйственно-бытовых сточных вод и эксплуатирующее эти систем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итьевая вода - вода после подготовки или в естественном состоянии, отвечающая установленным санитарным нормам и требованиям и предназначенная для питьевых и бытовых нужд населения и (или) производства пищевой продук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лан водоохранных мероприятий - согласованный с организацией ВКХ план мероприятий абонента по рациональному использованию воды, сокращению сброса сточных вод и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верхностный сток - сток дождевых, талых, поливомоечных сточных вод и инфильтрационный сто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ивомоечные воды - сточные воды, поступающие в дренажные сети и сооружения после поливки (мойки) улиц и площаде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ая концентрация (далее - ПДК) - концентрация веществ, выше которой вода не пригодна для одного или нескольких видов водопользов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й сброс (далее - ПДС) - максимальное количество загрязняющих веществ и общие свойства сточных вод, разрешенные специально уполномоченным государственным органом управления, использования и охраны водного фонда к сбросу в водный объек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ставитель абонента - лицо, уполномоченное в установленном порядке представлять интересы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пускная способность устройства или сооружения для присоединения - возможность канализационного выпуска пропустить расчетное количество сточных вод при заданном режиме за определенное врем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на присоединение к системе коммунальной канализации (далее - разрешительная документация) - технические условия на присоединение к системе коммунальной канализации, выдаваемые организацией ВКХ (далее - технические условия), и согласование присоединения к системам коммунальной канализации, выдаваемое организацией ВКХ на основании проектной документ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ежим приема (сброса) сточных вод - допустимые (максимальные и минимальные) часовые и секундные расходы сточных вод и их распределение по часам суто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амовольное пользование - пользование системой коммунальной канализации при отсутствии договора на прием (сброс) сточных вод, а также в случае нарушения условий договора абонен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амовольное присоединение к системе коммунальной канализации - присоединение, произведенное без разрешительной документ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ерхлимитное водоотведение - сброс абонентом сточных вод в объемах, превышающих установленный лимит водоотвед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ерхнормативный сброс - сброс сточных вод и загрязняющих веществ, превышающий установленные нормативы водоотведения по объему и качеств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истема канализации производственных и хозяйственно-бытовых сточных вод г.Владикавказа - комплекс инженерных сооружений для сбора и отведения сточных вод на биологические очистные сооружения и далее в водные объект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редство измерений (прибор учета)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пределах установленной погрешности) в течение определенного интервала времени, и разрешенное к использованию для коммерческого учет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точные воды - воды, образующиеся в результате хозяйственной деятельности абонентов (включая сточные воды субабонентов) после использования воды из всех источников водоснабжения (питьевого, технического, горячего водоснабжения, пара от теплоснабжающих организац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убабонент - лицо, по договору с абонентом сбрасывающее сточные воды в канализационные сети абонента организации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узел учета сбрасываемых сточных вод (далее - узел учета) - совокупность приборов и устройств, обеспечивающих учет объемов сбрасываемых (принимаемых) сточных вод.</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pPr>
      <w:r>
        <w:rPr>
          <w:rFonts w:cs="Times New Roman" w:ascii="Times New Roman" w:hAnsi="Times New Roman"/>
          <w:b/>
          <w:sz w:val="24"/>
          <w:szCs w:val="24"/>
        </w:rPr>
        <w:t>2. Требования к сточным водам, принимаемым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2.1. В систему коммунальной канализации могут быть приняты сточные воды, если содержание в них загрязняющих веществ не превышает допустимых концентраций, приведенных в Перечне загрязняющих веществ, принимаемых в систему канализации производственных и хозяйственно-бытовых сточных вод и их допустимых концентраций, утвержденном решением собраний представителей  г.Владикавказа (далее Перечень ДК).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брос загрязняющих веществ, не указанных в Перечне ДК, допускается в концентрациях, не превышающих соответствующие ПДК в воде водоемов культурно-бытового, хозяйственно-питьевого и рыбохозяйственного пользования (по минимальному значению ПД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2. Запрещаетс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2.1. Сброс в систему коммунальной канализации сточных вод, содержащи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ещества, способные засорять трубы, колодцы, решетки или отлагаться на стенках труб, колодцев, решеток (окалина, известь, песок, гипс, металлическая стружка, волокно, грунт, строительный и бытовой мусор, производственные и хозяйственные отходы, отходы, образующиеся при переработке сельскохо-зяйственной продукции, шламы и осадки ЛОС, всплывающие вещества и т.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ещества, оказывающие разрушительное воздействие на материал трубопро-водов, оборудования и других сооружений систем канализации (кислота, щелочь, нерастворимый жир, масло, смола, мазут и т.п.);</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ещества в концентрациях, препятствующих биологической очистке сточных вод, биологически трудноокисляемые органические вещества и смес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обо опасные вещества, в том числе опасные бактериальные вещества, вирулентные и патогенные микроорганизмы, возбудители инфекционных заболева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адионукли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биологически жесткие поверхностно-активные веществ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ещества, способные образовывать в канализационных сетях и сооружениях токсичные газы (сероводород, сероуглерод, окись углерода, циановодород, пары летучих ароматических углеводородов и другие взрывоопасные и токсичные смеси), а также горючие примеси, токсичные и растворимые газообразные вещества (бензин, керосин, диэтиловый эфир, дихлорметан, бензол, четыреххлористый углерод и т.п.);</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ещества, для которых не установлены ПДК в воде водных объектов и (или) которые не могут быть задержаны в технологическом процессе очистки воды на локальных и (или) биологических очистных сооружения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2.2. Осуществление залпового сброса загрязняющих веществ с фактическими концентрациями, превышающими ДК более чем в 100 раз, или активной реакцией среды (pH &lt; 2, pH &gt; 12);</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2.3. Сбрасывание сточных вод с зафиксированной категорией токсичности "гипертоксична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2.4. Сбрасывание дренажных вод и поверхностного стока с территорий города и промышленных площадо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о всех случаях попадания дренажных вод и поверхностного стока в систему коммунальной канализации сброшенный объем считается сверхлимитным и определяется в соответствии с Методикой расчета объемов организованного и неорганизованного дождевого и талого стока в систему канализации производственных и хозяйственно-бытовых сточных вод г.Владикавказа и районов Республики Северная Осетия – Алания (приложение к настоящим Правила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3. Сброс сточных вод в систему коммунальной канализации должен осуществляться самостоятельными выпусками с обязательным устройством контрольных колодцев, размещаемых за пределами территории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 этом диаметр выпускного коллектора не должен превышать расчетного диаметра коллектора, предусмотренного проектной документацией абонента на водоотведение для сброса хозяйственно-бытовых сточных вод. При отсутствии проектно-сметной документации на водоотведение абонент должен представить на согласование предприятию ВКХ расчет объема образующихся хозяйственно-бытовых сточных вод и номинального диаметра выпускного коллектора без учета перспектив развития, предусматривающих увеличение сброса хозяйственно-бытовых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Если диаметр существующего выпускного коллектора окажется больше расчетного, абоненту необходимо привести его в соответствие с расчетными данными.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Данное требование необходимо для предотвращения непредусмотренных проектом дополнительных подключений (сбросов) в выпускной коллектор и залпового сброса загрязняющих веществ по объему в достаточно короткое время, в течение которого представители предприятия ВКХ не успеют зафиксировать данный сброс в систему коммунальной канализации.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Канализационные выпуски должны быть оборудованы приспособлениями (автоматическими пробоотборниками, расходомерами и, в случае необходимости, пломбируемыми автоматическими запорными устройствами) для постоянного контроля за расходом и качеством сточных вод по каждому канализационному выпуск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ъединение сточных вод нескольких абонентов допускается только после контрольного колодца каждого абонента либо при совместной предварительной очистке этих вод на ЛОС.</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4. В случаях когда количество и состав сточных вод резко изменяются в течение суток, а также при возможных залповых сбросах сточных вод необходимо предусматривать специальные емкости - усреднители, обеспечивающие равномерный в течение суток сброс сточных вод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5. Установка оборудования и приборов по контролю за количеством и качеством сбрасываемых сточных вод на канализационных выпусках в систему коммунальной канализации осуществляется абонент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6. Организации ВКХ предоставляется право устанавливать абонентам, выполняющим водоохранные мероприятия по сокращению сбросов загрязняющих веществ, ВУП загрязняющих веществ исходя из технических и технологических возможностей системы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2.7. Порядок установления абонентам ВУП загрязняющих веществ, типовые формы проекта ВУП загрязняющих веществ, договоры ВУП загрязняющих веществ определяются организацией ВКХ.</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t xml:space="preserve">3. Порядок выдачи технических условий, согласований, проектной документации </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t>и разрешений на водоотведени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 Для присоединения вновь построенных, реконструируемых, перепрофилируемых или расширяемых объектов к системе коммунальной канализации, а также при выполнении водоохранных мероприятий абонент должен получить:</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1. Разрешение, выдаваемое Администрацией г.Владикавказа при наличии заключения организации ВКХ о технической возможности присоединения к системе коммунальной канализации. Форма и порядок выдачи указанного разрешения утверждаются постановлением Администрации город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2. Технические условия, на основании которых абонент (заказчик) разрабатывает проектную документацию в соответствии с нормативно-техническими документами. Абоненту может быть письменно, с обоснованием причин, отказано в выдаче технических услов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2. При строительстве новых объектов, реконструкции (расширении, техническом перевооружении) существующих объектов, а также с увеличением общего расхода водоотведения технические условия могут быть выданы только при наличии резервов мощности системы коммунальной канализации и биологических очистных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3. Для получения технических условий абонент представляет организации ВКХ заявку с приложением следующих документ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итуационный план расположения объекта с привязкой к мест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опографическая съемка участка в масштабе 1:500 со всеми существующими наземными и подземными коммуникациями и сооружениями, согласованная с эксплуатирующими организация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баланс водопотребления и водоотведения присоединяемого объекта с расшифровкой по видам водоснабжения и водоотведения, в том числе при пожаротушен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едения о составе сточных вод, намечаемых к сбросу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едения о назначении объекта, высоте и этажности зд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едения о субабонента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4. Организация ВКХ после получения заявки в течение 15 дней выдает технические условия, в которых указываютс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рок их действ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место присоединения к системе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пециальные технические требования к устройствам и сооружениям для присоедин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тметки лотков в местах присоединения к системе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азрешаемый объем с разбивкой по видам сточных вод (бытовые и производственно-загрязненные, условно чистые, после ЛОС);</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диаметр выпускного коллектора (не должен превышать расчетного  диаметра коллектора, предусмотренного проектной документацией абонента на водоотведение для сброса хозяйственно-бытовых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ежим сброс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состав сточных вод, разрешенный к сбросу в систему коммунальной канализации в соответствии с решением собраний представителей  г.Владикавказа об утверждении Перечня загрязняющих веществ, принимаемых в систему канализации производственных и хозяйственно-бытовых сточных вод и их допустимых концентраций;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ребования к устройствам для отбора проб и учета объемов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ребования по сокращению сброса сточных вод и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5. Отступления от технических условий, необходимость которых выявлена в процессе проектирования, подлежат дополнительному согласованию с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6. Технические условия действительны в течение периода проектирования и строительства объекта, но до начала проектирования срок их действия не должен превышать трех ле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3.7. Проектная документация водоотведения присоединяемых объектов должна соответствовать требованиям выданных технических условий.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8. Согласование проектной документации на строительство новых объектов, реконструкцию существующих объектов (расширение, техническое перевооружение) и переключение сточных вод абонента в систему коммунальной канализации производит организация ВКХ. При изменении качества и количества сточных вод, сбрасываемых в систему коммунальной канализации, необходимо предварительное согласование проектной документации с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9. Проектная документация на водоотведение должна быть разработана в соответствии с действующими строительными и санитарно-гигиеническими нормами, правилами и техническими условиями , выданными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0. Организация ВКХ обязана рассмотреть представленную на согласование проектную документацию в течение 15 дней с даты поступл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1. Устройства и сооружения для присоединения к системе коммунальной канализации перед вводом в эксплуатацию должны быть приняты от абонента представителем организации ВКХ, который проверяет их соответствие выданным абоненту техническим условия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2. После принятия объекта в эксплуатацию представитель организации ВКХ выдает абоненту документ (справку) о присоединении к системе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3. Запрещается любое самовольное присоединение к системе коммунальной канализации (включая присоединение к канализационным выпускам, внутренним сетям), а также самовольное пользование этой системо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3.14. Организация ВКХ при наличии технической возможности и заявки с необходимыми расчетами производит присоединение к системе коммунальной канализации строящихся объектов и торговых организаций, работающих в местах, разрешенных Администрацией города, в соответствии с пунктом 3.1.1 по временной схеме.</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pPr>
      <w:r>
        <w:rPr>
          <w:rFonts w:cs="Times New Roman" w:ascii="Times New Roman" w:hAnsi="Times New Roman"/>
          <w:b/>
          <w:sz w:val="24"/>
          <w:szCs w:val="24"/>
        </w:rPr>
        <w:t>4. Порядок оформления договора на прием (сброс) производственных и хозяйственно-бытовых сточных вод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1. Прием (сброс) производственных и хозяйственно-бытовых сточных вод в систему коммунальной канализации осуществляется на основании договоров на прием (сброс) сточных вод, заключаемых абонентами с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2. Для заключения договора на прием (сброс) сточных вод абонент представляет в организацию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явку с указанием объектов, непосредственно присоединяемых (присоединенных) к системе коммунальной канализации, данных о субабонентах, а также объемах водоотведения сточных вод абонента и субабонент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собственности, хозяйственного ведения, оперативного управления на объекты, устройства и сооружения для присоедин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разрешительную документацию на присоединени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исполнительную документацию по подключениям объектов к системе коммунальной канализации с указанием границ обслуживания сетей и характеристики устройств и сооружений для присоедин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хемы водоснабжения и канализации (производственная, хозфекальная, ливнева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баланс водопотребления и водоотвед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4.3. Пользование системой коммунальной канализации при отсутствии договора на прием (сброс) сточных вод является самовольным.</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pPr>
      <w:r>
        <w:rPr>
          <w:rFonts w:cs="Times New Roman" w:ascii="Times New Roman" w:hAnsi="Times New Roman"/>
          <w:b/>
          <w:sz w:val="24"/>
          <w:szCs w:val="24"/>
        </w:rPr>
        <w:t>5. Порядок нормирования и контроля за сбросом производственных и хозяйственно-бытовых сточных вод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1. Нормативы водоотведения (сброса) устанавливаются органами местного самоуправления г.Владикавказа или уполномоченной ими организациями водопроводно-канализационного хозяйства с учето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 xml:space="preserve">фактических мощностей систем канализации;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бходимости первоочередного удовлетворения нужд населения в отведении бытовых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ведения абонентом мероприятий по сокращению сброса сточных вод и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баланса водопотребления и водоотведения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облюдение норм предельно допустимых сбросов сточных вод и загрязняющих веществ в водные объекты, утвержденных для организаций водопроводно-канализационного хозяйства природоохранными органами Республики Северная Осетия-Ал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ение проектных параметров очистки сточных вод на очистных сооружениях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ехническая и технологическая возможность очистных сооружений коммунальной канализации очищать сточные воды от конкретных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2. Сточные воды абонентов, сбрасываемые в систему коммунальной канализации, должны соответствовать установленным нормативам водоотведения по объему и качественному состав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3. Нормативом водоотведения по объему (лимитом водоотведения) является предельный объем принимаемых (сбрасываемых) сточных вод абонента (с учетом субабонентов) за определенный период времен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4. Фактическое водоотведение определяется приборами учета сточных вод, установленными абонентами на канализационном выпуске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хранность и исправность приборов несут абонент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5. При отсутствии у абонента средств измерений сточных вод, сбрасываемых в систему коммунальной канализации, объем водоотведения принимается равным объему воды, полученной абонентом и его субабонентами из всех источников водоснабжения (питьевой, артезианский, горячий, технический, пар от теплоснабжающей организации и т.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6. Нормативом водоотведения по качеству является Перечень ДК.</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7. Абонент должен обеспечить лабораторный контроль и соблюдение установленных требований и нормативов по составу сбрасываемых сточных вод в систему коммунальной канализации. При отсутствии ведомственного лабораторного контроля абонент обязан заключить договор с лабораторией, имеющей аккредитацию.</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ериодичность контроля и перечень определяемых ингредиентов устанавливаются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8. Контроль за соблюдением абонентом нормативов водоотведения по составу сточных вод осуществляется организации ВКХ путем выполнения анализов проб сточных вод абонента, отбираемых в контрольных канализационных колодца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бонент обязан обеспечить возможность доступа организации ВКХ к точкам отбора в любое время суток, а также предоставление необходимых документов, приборов, устройств, эксплуатационного персонала и т.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9. Внеплановый контроль сточных вод абонентов осуществляется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 аварийных сбросах, а также в случае превышения нормативов ПДС на сбросе в водный объект;</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 целью проверки устранения абонентом превышения нормативов по качественному составу сточных вод, зафиксированному в предыдущем анализ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10. Абонент может участвовать в отборе контрольных проб сточных вод, проводимом организацией ВКХ. Отбор проб сточных вод удостоверяется актом, который подписывают представители организации ВКХ и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 случае отказа абонента от подписания акта взаимоотношения между организацией ВКХ и абонентом регулируются договором на прием (сброс) сточных вод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5.11. В случае параллельного отбора проб сточных вод факт отбора фиксируется в акт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Если результаты анализов параллельных проб расходятся, за истинное значение принимаются результаты, полученные в независимой аккредитованной организации (лаборатор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 случае если обе лаборатории аккредитованы, абонент вправе обратиться в орган по аккредитации, который на основании соответствующей проверки результатов анализов этих лабораторий принимает окончательное решение по рассматриваемому вопросу.</w:t>
      </w:r>
    </w:p>
    <w:p>
      <w:pPr>
        <w:pStyle w:val="ConsPlusNormal"/>
        <w:widowControl/>
        <w:ind w:left="-600" w:right="-323"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firstLine="540"/>
        <w:jc w:val="center"/>
        <w:rPr>
          <w:rFonts w:ascii="Times New Roman" w:hAnsi="Times New Roman" w:cs="Times New Roman"/>
          <w:b/>
          <w:b/>
          <w:sz w:val="24"/>
          <w:szCs w:val="24"/>
        </w:rPr>
      </w:pPr>
      <w:r>
        <w:rPr>
          <w:rFonts w:cs="Times New Roman" w:ascii="Times New Roman" w:hAnsi="Times New Roman"/>
          <w:b/>
          <w:sz w:val="24"/>
          <w:szCs w:val="24"/>
        </w:rPr>
        <w:t>6. Расчеты за прием (сброс) сточных вод и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1. Оплата абонентом сброшенных сточных вод производится  в соответствии с данными учета, если другое не предусмотрено настоящими Правилами или договором, а фактического количества загрязняющих веществ, сброшенных со сточными водами в систему канализации, - в соответствии с данными учета, полученными на основании лабораторного контроля.</w:t>
      </w:r>
    </w:p>
    <w:p>
      <w:pPr>
        <w:pStyle w:val="Normal"/>
        <w:ind w:left="-600" w:right="-323" w:firstLine="567"/>
        <w:jc w:val="both"/>
        <w:rPr/>
      </w:pPr>
      <w:r>
        <w:rPr/>
        <w:t xml:space="preserve">6.2. Расчеты абонентов с организацией водопроводно-канализационного хозяйства за прием (сброс) сточных вод и загрязняющих веществ в пределах и сверх установленных нормативов водоотведения и сброса загрязняющих веществ производится в соответствии с постановлением Правительства РФ от 12 февраля 1999 года №167 «Об утверждении Правил пользования системами коммунального водоснабжения и канализации в Российской Федерации», постановлением Правительства Российской Федерации от 31 декабря 1995г. №1310 «О взимании платы за сброс сточных вод и загрязняющих веществ в системы канализации населенных пунктов», другими нормативно-правовыми актами Российской Федерации и Республики Северная Осетия-Алания, касающихся порядка взимания платы за сброс сточных вод и загрязняющих веществ в системы канализации населенных пунктов. </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6.3. Расчеты и корректировка размеров платы за сверхнормативный сброс сточных вод и загрязняющих веществ в систему канализации производятся с учетом изменений платежей, устанавливаемых организациям водопроводно-канализационного хозяйства за сброс сточных вод и загрязняющих веществ в водные объекты в соответствии с нормативно-правовыми актами Республики Северная Осетия-Алания.</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t>7. Порядок прекращения или ограничения прием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1. Организация ВКХ может прекратить или ограничить прием сточных вод без предварительного уведомления абонента в следующих случая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 прекращении энергоснабжения объектов организации ВКХ и биологических очистных сооружен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аварии в результате стихийных бедствий и чрезвычайных ситуац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2. Организация ВКХ может прекратить или ограничить прием сточных вод, предварительно уведомив абонента, Администрацию города, территориальный орган Госсанэпиднадзора, в следующих случая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амовольное пользование системой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устранение последствий аварии в системе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аварийное или неудовлетворительное состояние канализационных сетей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обеспечение доступа к узлу учета и/или контрольному канализационному колодцу;</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ведение работ по присоединению новых абонентов в сроки, согласованные с вышеуказанными орган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ведение планово-предупредительного ремо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3. Основанием для прекращения или ограничения организацией ВКХ приема сточных вод и загрязняющих веществ может являться неоплата абонентом услуг по приему (сбросу) сточных вод и загрязняющих веществ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 неоднократном нарушении абонентом сроков оплаты принятых сточных вод (неуплата за два расчетных периода, установленных договором на прием (сброс) сточных вод) организация ВКХ, руководствуясь пунктом 5 статьи 486 Гражданского кодекса Российской Федерации, действует в следующей последователь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 неоплате абонентом принятых сточных вод за два расчетных периода, установленных договором на прием (сброс) сточных вод, письменно предупреждает абонента, что в случае неуплаты задолженности в течение установленного ею срока (но не менее 7 дней) может быть ограничен прием сточных вод;</w:t>
      </w:r>
    </w:p>
    <w:p>
      <w:pPr>
        <w:pStyle w:val="Normal"/>
        <w:ind w:left="-600" w:right="-323" w:firstLine="567"/>
        <w:rPr/>
      </w:pPr>
      <w:r>
        <w:rPr/>
        <w:t>при задержке платежей сверх установленного в предупреждении срока вводит ограничение приема сточных вод. При введении указанного ограничения извещает об этом абонента, территориальный орган Госсанэпиднадзора и Главное управление МЧС России по Республике Северная Осетия – Ала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10 дней со дня введения ограничения приема сточных вод абонентом не будет погашена образовавшаяся задолженность, может полностью прекратить прием сточных вод до полного погашения задолженности, если иное не предусмотрено договором на прием (сброс) сточных вод или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рганизация ВКХ обязана не менее чем за 3 суток сообщить абоненту, Администрации города, района, территориальному органу Госсанэпиднадзора и управлению по делам гражданской обороны и чрезвычайным ситуациям города день и час прекращения прием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 указанный срок абонент обязан погасить имеющуюся задолженность или принять меры к безаварийному прекращению технологического процесса, меры по обеспечению безопасности людей, по охране окружающей среды и сохранности оборудования в связи с прекращением прием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4. Прием сточных вод возобновляется по соглашению сторон и при уведомлении соответствующих орган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5. В случае неоплаты абонентом услуг по приему сточных вод, но при наличии такой оплаты у субабонентов организация ВКХ должна обеспечить при имеющейся технической возможности прием сточных вод субабонент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7.6. При обнаружении самовольно возведенных устройств и сооружений для присоединения к системе коммунальной канализации представитель организации ВКХ оформляет акт и выписывает владельцу указанных устройств и сооружений, не являющемуся абонентом, платежный документ для оплаты за сброшенные сточные воды и загрязняющие вещества, объемы которых определяются в соответствии с пунктом 57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ода N 167. Кроме того, владелец этих устройств и сооружений оплачивает прямой ущерб, нанесенный им организации ВКХ в результате самовольного пользования, в соответствии с законодательством Российской Федер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ладелец самовольно возведенных устройств и сооружений для присоединения к системе коммунальной канализации подлежит отключению без уведомления. Затраты, связанные с отключением и возможной ликвидацией этих устройств, оплачиваются владельцем.</w:t>
      </w:r>
    </w:p>
    <w:p>
      <w:pPr>
        <w:pStyle w:val="ConsPlusNormal"/>
        <w:widowControl/>
        <w:ind w:left="-600" w:right="-3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00" w:right="-323" w:hanging="0"/>
        <w:jc w:val="center"/>
        <w:rPr/>
      </w:pPr>
      <w:r>
        <w:rPr>
          <w:rFonts w:cs="Times New Roman" w:ascii="Times New Roman" w:hAnsi="Times New Roman"/>
          <w:b/>
          <w:sz w:val="24"/>
          <w:szCs w:val="24"/>
        </w:rPr>
        <w:t>8. Обязанности, права и ответственность организации ВКХ и абонента</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1. Организация ВКХ обязан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надлежащую эксплуатацию и функционирование системы коммунальной канализации в соответствии с требованиями нормативно-технической документации и договором, заключенным с собственником этой систем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ыдать абоненту технические условия при наличии технической возмо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ключить с абонентом (заказчиком) договор на прием (сброс) сточных вод с учетом возможностей системы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овий договора на прием (сброс) сточных вод с абонентом и требований настоящих Правил;</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участвовать в приемке в эксплуатацию устройств и сооружений для присоединения к системе коммунальной канализации и узлов уче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нять меры по сокращению утечек и поступления инфильтрацион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нять меры по предотвращению самовольного присоединения к системе коммунальной канализации и самовольного пользования ею;</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упредить абонентов, Администрацию города, территориальный орган Госсанэпиднадзора о прекращении (ограничении) приема (сброса) сточных вод в порядке и случаях, предусмотренных настоящими Правил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нять необходимые меры по ликвидации аварий и повреждений на системе коммунальной канализации в порядке и сроки, установленные нормативно-технической документацией, и возобновлению действия системы коммунальной канализации с соблюдением санитарных правил и норм;</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следовать в присутствии представителя абонента в любое время суток системы канализации абонента в целях проверки эффективности их работы, установления источников запрещенного сброс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огласовывать присоединение субабонентов к канализационным сетям, сооружениям и устройствам абонентов.</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2. Абонент обязан:</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оевременно заключить договор на прием (сброс)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овий договора на прием (сброс) сточных вод и требований настоящих Правил;</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эксплуатацию системы коммунальной канализации в соответствии с требованиями нормативно-технических документ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учет сбрасываемых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составом и свойствами сбрасываемых в систему коммунальной канализации сточных вод, включая сточные воды субабонентов, и представлять организации ВКХ сведения о результатах такого контрол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е условия, режим и нормативы сброса сточных вод и загрязняющих вещест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установить на присоединениях к системе коммунальной канализации отключающую задвижку (за исключением жилых домов и объектов социально-культурного назначен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сохранность пломб на средствах измерений и устройствах, находящихся на его территор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оевременно производить оплату за сброшенные сточные воды и загрязняющие веществ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беспрепятственный доступ представителей организации ВКХ на узлы учета абонента, к контрольным канализационным колодцам для отбора проб, а также на территорию абонента для осуществления проверки представленных сведений и выполнения плана водоохранных мероприят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настоящих Правил, установленных нормативов водоотведения, согласованных планов водоохранных мероприят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воевременно уведомлять организацию ВКХ в случае передачи канализационных устройств и сооружений для присоединения к системе коммунальной канализации другому собственнику или лицу, обладающему правом хозяйственного ведения, правом оперативного управления, а также при изменении абонентом реквизитов, правового статуса, организационно-правовой форм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немедленно сообщать в организацию ВКХ обо всех повреждениях или неисправностях на водопроводных и канализационных сетях, сооружениях и устройствах, которые могут нанести ущерб здоровью населения, вызвать нарушение работы системы коммунальной канализации либо загрязнение окружающей природной сред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нять меры по ликвидации повреждений или неисправностей на канализационных сетях и устранить их последстви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еспечить беспрепятственный доступ представителей организации ВКХ к осмотру и проведению эксплуатационных работ на канализационных сетях и коллекторах, находящихся в хозяйственном ведении организации ВКХ и проходящих по территории абонент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оставить субабонентам возможность присоединения к канализационным сетям, сооружениям и устройствам, находящимся в его собственности, хозяйственном ведении или оперативном управлении, только при наличии согласования с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едставить организации ВКХ данные о количестве субабонентов, объемах принятых от них сточных вод и их составе.</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3. Абоненту запрещается:</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нятие крышек с колодцев системы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изводство любых видов работ в системе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исоединение субабонентов к канализационным сетям, находящимся в его собственности, хозяйственном ведении или оперативном управлении, без согласования с организацией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сметание песка, мусора и т.п. через решетки (амбразуры) в колодцы системы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ение самовольного присоединения к системе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ение неразрешенного сброса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ение сброса сточных вод в систему коммунальной канализации без приборов учета, за исключением случаев, предусмотренных настоящими Правилам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4. Организация ВКХ имеет право:</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авильностью учета объемов водоотведения абонентами и субабонент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ребовать от абонента своевременного заключения договора на прием (сброс) сточных вод и выполнения договорных обязательств в полном объеме;</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ять лабораторный контроль химического состава сточных вод абонент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тключать самовольно возведенные канализационные устройства и сооружения для присоединения к системе коммунальной канализации без уведомления владельце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зимать повышенную плату за сверхнормативный сброс сточных вод и загрязняющих веществ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ать (ограничивать) прием от абонентов сточных вод в случаях, предусмотренных настоящими Правил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тказать в выдаче технических условий в случае отсутствия технической возмо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учать от абонентов необходимые сведения и материалы, относящиеся к их системе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бследовать в присутствии представителя абонента в любое время суток системы канализации абонентов в целях проверки эффективности их работы, установления источников запрещенного сброса, выполнения абонентами планов водоохранных мероприятий;</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ребовать возмещения ущерба, причиненного системе коммунальной канализаци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5. Абонент имеет право:</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учать информацию об условиях приема сточных вод;</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учать информацию о нормативах водоотведения, изменении тарифов;</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составом и свойствами сточных вод, сбрасываемых субабонент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осуществлять учет приема от субабонентов сточных вод и производить с ними расчеты;</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требовать возмещения убытков, понесенных по вине организации ВКХ;</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ьзоваться системой коммунальной канализации в соответствии с условиями договора;</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олучать разрешительную документацию при наличии технической возможност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производить отбор параллельной контрольной пробы сточных вод и ее анализ в независимой аттестованной и (или) аккредитованной в установленном порядке лаборатор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выбирать организации для производства работ по присоединению к системе коммунальной канализации,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6. Организация ВКХ и абонент несут ответственность:</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 невыполнение договорных обязательств в соответствии с законодательством Российской Федерации и настоящими Правилам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 вред, причиненный утечками сточных вод из системы коммунальной канализации, находящейся в их собственности, хозяйственном ведении или оперативном управлении.</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7. Организация ВКХ несет ответственность за ущерб, причиненный абоненту.</w:t>
      </w:r>
    </w:p>
    <w:p>
      <w:pPr>
        <w:pStyle w:val="ConsPlusNormal"/>
        <w:widowControl/>
        <w:ind w:left="-600" w:right="-323" w:firstLine="540"/>
        <w:jc w:val="both"/>
        <w:rPr>
          <w:rFonts w:ascii="Times New Roman" w:hAnsi="Times New Roman" w:cs="Times New Roman"/>
          <w:b/>
          <w:b/>
          <w:sz w:val="24"/>
          <w:szCs w:val="24"/>
        </w:rPr>
      </w:pPr>
      <w:r>
        <w:rPr>
          <w:rFonts w:cs="Times New Roman" w:ascii="Times New Roman" w:hAnsi="Times New Roman"/>
          <w:b/>
          <w:sz w:val="24"/>
          <w:szCs w:val="24"/>
        </w:rPr>
        <w:t>8.8. Абонент несет ответственность:</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 вред, причиненный организации ВКХ или системе коммунальной канализации, в соответствии с законодательством Российской Федер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 качество сточных вод, сбрасываемых в систему коммунальной канализ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 целостность и сохранность пломб на средствах измерений, находящихся в его хозяйственном веден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t>за достоверность информации по учету сброшенных сточных вод и загрязняющих веществ.</w:t>
      </w:r>
    </w:p>
    <w:p>
      <w:pPr>
        <w:pStyle w:val="ConsPlusNormal"/>
        <w:widowControl/>
        <w:ind w:left="-600" w:right="-323" w:firstLine="540"/>
        <w:jc w:val="both"/>
        <w:rPr/>
      </w:pPr>
      <w:r>
        <w:rPr>
          <w:rFonts w:cs="Times New Roman" w:ascii="Times New Roman" w:hAnsi="Times New Roman"/>
          <w:b/>
          <w:sz w:val="24"/>
          <w:szCs w:val="24"/>
        </w:rPr>
        <w:t>8.9.</w:t>
      </w:r>
      <w:r>
        <w:rPr>
          <w:rFonts w:cs="Times New Roman" w:ascii="Times New Roman" w:hAnsi="Times New Roman"/>
          <w:sz w:val="24"/>
          <w:szCs w:val="24"/>
        </w:rPr>
        <w:t xml:space="preserve"> Лица, виновные в самовольном присоединении к системе коммунальной канализации и повреждении этой системы, которое может повлечь за собой угрозу жизни и здоровью населения, несут ответственность в соответствии с законодательством Российской Федерации.</w:t>
      </w:r>
    </w:p>
    <w:p>
      <w:pPr>
        <w:pStyle w:val="ConsPlusNormal"/>
        <w:widowControl/>
        <w:ind w:left="-600" w:right="-32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pacing w:val="2"/>
          <w:sz w:val="28"/>
          <w:szCs w:val="28"/>
        </w:rPr>
      </w:pPr>
      <w:r>
        <w:rPr>
          <w:rFonts w:cs="Times New Roman"/>
          <w:b/>
          <w:spacing w:val="2"/>
          <w:sz w:val="28"/>
          <w:szCs w:val="28"/>
        </w:rPr>
      </w:r>
    </w:p>
    <w:p>
      <w:pPr>
        <w:pStyle w:val="Normal"/>
        <w:jc w:val="both"/>
        <w:rPr>
          <w:b/>
          <w:b/>
          <w:spacing w:val="2"/>
          <w:sz w:val="28"/>
          <w:szCs w:val="28"/>
        </w:rPr>
      </w:pPr>
      <w:r>
        <w:rPr>
          <w:b/>
          <w:spacing w:val="2"/>
          <w:sz w:val="28"/>
          <w:szCs w:val="28"/>
        </w:rPr>
      </w:r>
    </w:p>
    <w:sectPr>
      <w:type w:val="nextPage"/>
      <w:pgSz w:w="11906" w:h="16838"/>
      <w:pgMar w:left="1418" w:right="866" w:gutter="0" w:header="0" w:top="38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540" w:hanging="0"/>
      <w:jc w:val="both"/>
    </w:pPr>
    <w:rPr>
      <w:sz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44:00Z</dcterms:created>
  <dc:creator>111</dc:creator>
  <dc:description/>
  <cp:keywords/>
  <dc:language>en-US</dc:language>
  <cp:lastModifiedBy>net</cp:lastModifiedBy>
  <cp:lastPrinted>2009-10-30T14:24:00Z</cp:lastPrinted>
  <dcterms:modified xsi:type="dcterms:W3CDTF">2009-11-12T06:58:00Z</dcterms:modified>
  <cp:revision>38</cp:revision>
  <dc:subject/>
  <dc:title>Об утверждении Положения о порядке и условиях проведения конкурса на замещение должности муниципальной службы в органах местно</dc:title>
</cp:coreProperties>
</file>